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182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Итоговый контроль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48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нигу какого автора ты поставил бы на свою «золотую полку и почему?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48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ого героя можно назвать «героем своего времени» и почему?</w:t>
      </w:r>
    </w:p>
    <w:p>
      <w:pPr>
        <w:pStyle w:val="Style15"/>
        <w:spacing w:before="280" w:after="28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/>
          <w:color w:val="000000"/>
          <w:sz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folavkabtn">
    <w:name w:val="infolavka__b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title">
    <w:name w:val="infolavka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name">
    <w:name w:val="infolavka_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price">
    <w:name w:val="infolavka__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17:00Z</dcterms:created>
  <dc:creator>User</dc:creator>
  <dc:description/>
  <dc:language>en-US</dc:language>
  <cp:lastModifiedBy>User</cp:lastModifiedBy>
  <dcterms:modified xsi:type="dcterms:W3CDTF">2021-01-04T16:17:00Z</dcterms:modified>
  <cp:revision>2</cp:revision>
  <dc:subject/>
  <dc:title/>
</cp:coreProperties>
</file>